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1722755621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1722755621"/>
      <w:bookmarkStart w:id="1" w:name="__Fieldmark__1_1722755621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03/03/05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680, SATA, CSB6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lease coordinato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2.03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7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/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idmon.exe file was not updated in the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orrected latest raidmon.exe in the installe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and check the version of Raidmonito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6_172275562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>
          <w:rFonts w:ascii="Verdana" w:hAnsi="Verdana" w:cs="Verdana"/>
          <w:i w:val="false"/>
          <w:i w:val="false"/>
          <w:sz w:val="22"/>
        </w:rPr>
      </w:pPr>
      <w:r>
        <w:rPr>
          <w:rFonts w:cs="Verdana"/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22:00Z</dcterms:created>
  <dc:creator>Peter Jarrett</dc:creator>
  <dc:description/>
  <dc:language>en-US</dc:language>
  <cp:lastModifiedBy>stephen</cp:lastModifiedBy>
  <cp:lastPrinted>2003-11-11T15:23:00Z</cp:lastPrinted>
  <dcterms:modified xsi:type="dcterms:W3CDTF">2005-03-04T17:15:00Z</dcterms:modified>
  <cp:revision>10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